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Investor:</w:t>
      </w:r>
      <w:r>
        <w:rPr>
          <w:rFonts w:cs="Arial" w:ascii="Arial" w:hAnsi="Arial"/>
        </w:rPr>
        <w:tab/>
        <w:tab/>
        <w:t>ISŠ polygrafická, Šmahova 110, 627 00 Brno - Sla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:</w:t>
        <w:tab/>
        <w:tab/>
        <w:tab/>
        <w:t>Ing. arch. Jitka Vlhová</w:t>
      </w:r>
    </w:p>
    <w:p>
      <w:pPr>
        <w:pStyle w:val="Normal"/>
        <w:rPr/>
      </w:pPr>
      <w:r>
        <w:rPr>
          <w:rFonts w:cs="Arial" w:ascii="Arial" w:hAnsi="Arial"/>
          <w:bCs/>
        </w:rPr>
        <w:t>Vypracoval:</w:t>
      </w:r>
      <w:r>
        <w:rPr>
          <w:rFonts w:cs="Arial" w:ascii="Arial" w:hAnsi="Arial"/>
        </w:rPr>
        <w:tab/>
        <w:tab/>
        <w:t>Ing. Flor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KUMENTACE PRO STAVEBNÍ POVOLENÍ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</w:rPr>
        <w:tab/>
        <w:tab/>
        <w:tab/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/>
      </w:pPr>
      <w:r>
        <w:rPr/>
        <w:tab/>
        <w:t xml:space="preserve">                       </w:t>
        <w:tab/>
        <w:t xml:space="preserve">        </w:t>
        <w:tab/>
      </w:r>
      <w:r>
        <w:rPr>
          <w:sz w:val="20"/>
        </w:rPr>
        <w:tab/>
        <w:t xml:space="preserve">    ISŠ POLYGRAFICKÁ, BR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ab/>
        <w:tab/>
        <w:tab/>
        <w:t xml:space="preserve"> </w:t>
        <w:tab/>
        <w:tab/>
        <w:t xml:space="preserve">            MALÁ UČEBNA 3NP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 xml:space="preserve">                        </w:t>
      </w:r>
      <w:r>
        <w:rPr>
          <w:rFonts w:cs="Arial" w:ascii="Arial" w:hAnsi="Arial"/>
          <w:b/>
          <w:sz w:val="16"/>
        </w:rPr>
        <w:t>Část:  SILNOPROUDÁ A SLABOPROUDÁ ELEKTROINSTALAC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atum:</w:t>
      </w:r>
      <w:r>
        <w:rPr>
          <w:rFonts w:cs="Arial" w:ascii="Arial" w:hAnsi="Arial"/>
        </w:rPr>
        <w:t xml:space="preserve"> </w:t>
        <w:tab/>
        <w:t>2012-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 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  ZÁKLADNÍ TECHNICKÉ ÚDA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stava napětí a druh sítě:</w:t>
      </w:r>
    </w:p>
    <w:p>
      <w:pPr>
        <w:pStyle w:val="Normal"/>
        <w:jc w:val="both"/>
        <w:rPr/>
      </w:pPr>
      <w:r>
        <w:rPr>
          <w:rFonts w:cs="Arial" w:ascii="Arial" w:hAnsi="Arial"/>
        </w:rPr>
        <w:t>3 N PE AC 50 Hz, 230/400V/TN - C - S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etická náročnost objektu 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ované příkon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světlení</w:t>
        <w:tab/>
        <w:tab/>
        <w:tab/>
        <w:tab/>
        <w:tab/>
        <w:tab/>
        <w:t xml:space="preserve"> 0,3 kW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.vývody</w:t>
        <w:tab/>
        <w:tab/>
        <w:tab/>
        <w:tab/>
        <w:tab/>
        <w:tab/>
        <w:t xml:space="preserve"> 3,0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celkem instalovaný příkon:</w:t>
        <w:tab/>
        <w:tab/>
        <w:tab/>
        <w:t xml:space="preserve">             3,3 kW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Import3"/>
        <w:spacing w:lineRule="auto" w:line="22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upeň důležitosti dodávky el. energie dle ČSN 34 1610</w:t>
      </w:r>
    </w:p>
    <w:p>
      <w:pPr>
        <w:pStyle w:val="Import0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II</w:t>
      </w:r>
    </w:p>
    <w:p>
      <w:pPr>
        <w:pStyle w:val="Import3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spacing w:lineRule="auto" w:line="22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ružné měření odběru</w:t>
      </w:r>
    </w:p>
    <w:p>
      <w:pPr>
        <w:pStyle w:val="Import3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bude instalováno.</w:t>
      </w:r>
    </w:p>
    <w:p>
      <w:pPr>
        <w:pStyle w:val="Import3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spacing w:lineRule="auto" w:line="22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edpokládaná roční spotřeba el.energie</w:t>
      </w:r>
    </w:p>
    <w:p>
      <w:pPr>
        <w:pStyle w:val="Import0"/>
        <w:spacing w:lineRule="auto" w:line="228"/>
        <w:jc w:val="both"/>
        <w:rPr/>
      </w:pPr>
      <w:r>
        <w:rPr>
          <w:rFonts w:cs="Arial" w:ascii="Arial" w:hAnsi="Arial"/>
          <w:sz w:val="20"/>
        </w:rPr>
        <w:tab/>
        <w:t>1 MWh/rok</w:t>
      </w:r>
    </w:p>
    <w:p>
      <w:pPr>
        <w:pStyle w:val="Import0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spacing w:lineRule="auto" w:line="22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ročnosti odběru el.výkonu</w:t>
      </w:r>
    </w:p>
    <w:p>
      <w:pPr>
        <w:pStyle w:val="Import0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řízení bude pracovat bez zvláštních nároků na odběr el. energie, nebude zdrojem vyšších harmonických ani nesouměrného zatíže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hanging="0"/>
        <w:rPr>
          <w:b/>
          <w:b/>
          <w:sz w:val="20"/>
        </w:rPr>
      </w:pPr>
      <w:r>
        <w:rPr>
          <w:b/>
          <w:sz w:val="20"/>
        </w:rPr>
        <w:t>Vnější vliv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středí vnitřních prostorů dle ČSN 33 2000-5-51 ed.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vnější vlivy: AB5, AC1, AD1, AE1, AF1, AG1, AH1, AK1, AL1, AM1, AN2, AP1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využití:       BA1, BC1, BD1, BE1, BA1, BC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konstrukce budovy: CA1, CB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hlediska nebezpečí úrazu el.proudem jsou vnitřní prostory považovány z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ory normální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OCHRANA PŘED ÚRAZEM EL.PROUDEM DLE ČSN 33 2000-4-41, ed.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 z hlediska nebezpečí úrazu el.proudem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Z hlediska velikosti nebezpečí úrazu el.proudem, které se může vyskytnout při provozu el.zařízení, jsou dané prostory stanoveny jako  </w:t>
      </w:r>
      <w:r>
        <w:rPr>
          <w:rFonts w:cs="Arial" w:ascii="Arial" w:hAnsi="Arial"/>
          <w:b/>
        </w:rPr>
        <w:t xml:space="preserve">normální </w:t>
      </w:r>
      <w:r>
        <w:rPr>
          <w:rFonts w:cs="Arial" w:ascii="Arial" w:hAnsi="Arial"/>
        </w:rPr>
        <w:t xml:space="preserve">dle ČSN 33 2000-5-51, ed.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ochrany před úrazem el. proud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normál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m odpojením od zdro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doplněn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udovým chránič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hranným pospojová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rozvaděči R3 se provede rozdělení nulovacího vodiče PEN na samostatný nulovací vodič ochranný PE a samostatný nulovací vodič pracovní N dle ČSN 33 2000-5-54, čl. 546.2. Značení samostatného středního a samostatného ochranného vodiče musí být v souladu s ČSN EN 60 44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emňovací soustav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Bude použita stávající uzemňovací soustava. </w:t>
      </w:r>
    </w:p>
    <w:p>
      <w:pPr>
        <w:pStyle w:val="Normlntz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pospoj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ávají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 OCHRANA PŘED ATMOSFERICKÝM A PULSNÍM PŘEPĚTÍM ZE SÍTĚ NN DL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ČSN 33 20000-1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Svodič přepětí tř.B+C, TNC instalován v rozvaděči rozvodny nn. Svodič přepětí tř. C instalován v patrovém rozvaděči R3. Svodiče přepětí tř. D budou přímo součástí zásuvkových vývodů 230V datové sítě a zásuvkových vývodů komponentů jednotlivých systémů slaboproudé 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4.  HLAVNÍ SILOVÉ ROZVODY, TECHNICKÉ ŘEŠENÍ SVĚTELNÝCH, ZÁSUVKOVÝCH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 TECHNOLOGICKÝ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ZVOD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oinstalační rozvody budou provedeny kabely typu CYKY. Kabely se uloží v prostorách chodby dp lišty LV 40/20, v prostorách WC nad podhledy stropů, v malé učebně se kabely uloží pod omítku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menzování průřezu žil kabelů a jejich jištění je navrženo v souladu s ČSN 33 2000-4-43, ČSN 33 2000-4-473 a ČSN 33 2000-5-523. Barevné značení žil kabelů dle ČSN EN 60 446. Při kladení kabelů nutno postupovat  dle ČSN 33 2000-5-52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b/>
          <w:b/>
        </w:rPr>
      </w:pPr>
      <w:r>
        <w:rPr>
          <w:b/>
        </w:rPr>
        <w:t>Zásuvkové rozvody 230V</w:t>
      </w:r>
    </w:p>
    <w:p>
      <w:pPr>
        <w:pStyle w:val="Zkladntext2"/>
        <w:rPr/>
      </w:pPr>
      <w:r>
        <w:rPr/>
        <w:tab/>
        <w:t xml:space="preserve">Na stěnách místnosti se instalují zásuvkové vývody pro dvě pracovní místa s PC. Pro každé pracovní místo se instalují celkem 4 ks zásuvkových vývodů, jedna ze zásuvek bude vždy vybavena svodičem tř.D. Po stěně místnosti se ještě instalují další zás.vývody, u dveří se instaluje zás.vývod pro úkli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lntz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nitřní umělé osvětlení</w:t>
      </w:r>
    </w:p>
    <w:p>
      <w:pPr>
        <w:pStyle w:val="Normlntz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světlenost stanovena v souladu s ČSN EN 12464 –1 – vnitřní umělé osvětlení.</w:t>
      </w:r>
    </w:p>
    <w:p>
      <w:pPr>
        <w:pStyle w:val="Normlntz"/>
        <w:spacing w:before="0" w:after="0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 osvětlení instalována přísazná zářivková svítidla 2 x 36W s elektronickými předřadníky. Ovládání osvětlení navrženo pomocí domovních spinačů umístěných ve vstupu do místností. Intenzita celoplošného osvětlení stanovena na 500 lx, počet osvětlovacích těles stanoven výpočtem.</w:t>
      </w:r>
    </w:p>
    <w:p>
      <w:pPr>
        <w:pStyle w:val="Normlntz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rPr>
          <w:bCs/>
          <w:sz w:val="20"/>
          <w:szCs w:val="24"/>
        </w:rPr>
      </w:pPr>
      <w:r>
        <w:rPr>
          <w:bCs/>
          <w:sz w:val="20"/>
          <w:szCs w:val="24"/>
        </w:rPr>
        <w:t xml:space="preserve">Nouzové orientační osvětlení v nechráněných únikových cestá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bude instalová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  ROZVODY STRUKTUROVANÉ KABELÁŽ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 stěnách místnosti se provede instalace 2 ks datových zásuvek 2 x RJ 45 cat 5E. Pro každou datovou zásuvku se ze stávajícího datového rozvaděče přivede kabel UTP 4x2 cat 5E. Stávající datový rozvaděč je instalován v technické místnosti v 1NP (m.č.128). V rozvaděči se připojení provede na stávající PATCH-PANELY. Kabely budou vedeny prostorami schodiště ve stávajícím plastovém kanálu, na WC nad podhledy stropů, v místnosti malé učebny v trubkách MNF pod omítkou.</w:t>
      </w:r>
    </w:p>
    <w:p>
      <w:pPr>
        <w:pStyle w:val="Normal"/>
        <w:rPr/>
      </w:pPr>
      <w:r>
        <w:rPr>
          <w:rFonts w:cs="Arial" w:ascii="Arial" w:hAnsi="Arial"/>
        </w:rPr>
        <w:tab/>
        <w:t>Montážní firma provede ukončení – formu na kabelech UTP a provede jejich proměření přenosové kapacity. Případné rozšíření aktivních prvků v datovém rozvaděči není součástí této PD, zajistí firma provádějící údržbu strukturované kabeláže uvedené ško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  OBSLUHA A BEZPEČNOST PRÁ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6"/>
        <w:spacing w:lineRule="auto" w:line="228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škeré montážní práce musí být prováděny dle platných ČSN a bezpečnostních předpisů.</w:t>
      </w:r>
    </w:p>
    <w:p>
      <w:pPr>
        <w:pStyle w:val="Import6"/>
        <w:spacing w:lineRule="auto" w:line="228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nipulaci s rozváděči a s el. zařízeními smí provádět pouze osoba přezkoušená ze základních  elektrotechnických a bezpečnostních předpisů v souladu s vyhláškou 50/1978 ČUBP a ČBU o odborné  způsobilosti v elektrotechnice – min.osoba poučená. Manipulovat s přístroji uvnitř rozváděče po otevření dveří může pouze osoba s kvalifikací mejméně „osoba znalá“. </w:t>
      </w:r>
    </w:p>
    <w:p>
      <w:pPr>
        <w:pStyle w:val="Text"/>
        <w:rPr>
          <w:sz w:val="20"/>
        </w:rPr>
      </w:pPr>
      <w:r>
        <w:rPr>
          <w:sz w:val="20"/>
        </w:rPr>
        <w:tab/>
        <w:t>Před uvedením zařízení do stavu trvalého provozu musí být provedena výchozí revize elektroinstalace dle ČSN 33 1500 a ČSN 33 2000-6-61 a vydána revizní zpráv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0"/>
        <w:widowControl/>
        <w:suppressAutoHyphens w:val="false"/>
        <w:spacing w:lineRule="auto" w:line="240"/>
        <w:rPr/>
      </w:pPr>
      <w:r>
        <w:rPr>
          <w:rFonts w:cs="Arial" w:ascii="Arial" w:hAnsi="Arial"/>
          <w:bCs/>
          <w:sz w:val="20"/>
        </w:rPr>
        <w:t>Datum: 2012–11</w:t>
        <w:tab/>
        <w:tab/>
        <w:tab/>
        <w:tab/>
        <w:tab/>
        <w:tab/>
        <w:t>Vypracoval: Ing. Florian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8:21:00Z</dcterms:created>
  <dc:creator>Florian</dc:creator>
  <dc:description/>
  <cp:keywords/>
  <dc:language>en-US</dc:language>
  <cp:lastModifiedBy>Radim Florian</cp:lastModifiedBy>
  <cp:lastPrinted>2012-11-25T19:00:00Z</cp:lastPrinted>
  <dcterms:modified xsi:type="dcterms:W3CDTF">2012-11-25T22:55:00Z</dcterms:modified>
  <cp:revision>95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